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481654477"/>
            <w:bookmarkStart w:id="1" w:name="__Fieldmark__0_481654477"/>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481654477"/>
            <w:bookmarkStart w:id="3" w:name="__Fieldmark__1_481654477"/>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481654477"/>
            <w:bookmarkStart w:id="5" w:name="__Fieldmark__2_481654477"/>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481654477"/>
            <w:bookmarkStart w:id="7" w:name="__Fieldmark__3_481654477"/>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481654477"/>
            <w:bookmarkStart w:id="9" w:name="__Fieldmark__4_481654477"/>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